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к Порядку подготовки к ведению и ведению 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СТА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пасательных служб г.Владикавказа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629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асательных служб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и организации,</w:t>
            </w:r>
          </w:p>
          <w:p>
            <w:pPr>
              <w:pStyle w:val="TextBodyIndent"/>
              <w:widowControl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базе которых созданы служб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>Спасательная служба охраны общественного порядк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 по взаимодействию с правоохранительными органами администрации местного самоуправления г. Владикавказ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я спасательная служб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/>
            </w:pPr>
            <w:r>
              <w:rPr>
                <w:color w:val="0000FF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правление противопожарной службы ГУ МЧС России по РСО-Ала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>Медицинская спасательная служб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правление здравоохранения и социальной политики администрации местного самоуправления г.Владикавказ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>Инженерная спасательная служб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правление по строительству администрации местного самоуправления города Владикавказ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ательная служба оповещения и связи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ехнический узел электросвязи (ТУЭС) Северо-Осетинского филиала  ОАО «ЮТК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>Спасательная служба энергетики и  светомаскировки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МУП "Владикавказэнерго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>Автодорожная спасательная служб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правление дорожного строительства, благоустройства и озеленения администрации местного самоуправления города Владикавказ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/>
            </w:pPr>
            <w:r>
              <w:rPr>
                <w:spacing w:val="-4"/>
                <w:sz w:val="20"/>
                <w:szCs w:val="20"/>
              </w:rPr>
              <w:t>Транспортная спасательная служб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правление транспорта, промышленности и связи администрации местного самоуправления города Владикавказ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>Спасательная служба газоснабжения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Аланиягаз» филиал в г.Владикавказ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ательная служба торговли и питания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ие предпринимательства и потребительского рынка администрации местного самоуправления города Владикавказ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>Спасательная служба убежищ и укрытий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итет по управлению муниципальным имуществом и земельным ресурсам администрации местного самоуправления города Владикавказа 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мунально-техническая спасательная служб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митет жилищно-коммунального хозяйства и энергетики администрации местного самоуправления города Владикавказ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>Спасательная служба защиты культурных ценностей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правление культуры  администрации  местного самоуправления города Владикавказ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firstLine="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МС г. Владикавказа от 10.04.2007 г. № 602 (с учетом организационно-штатных изменений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widowControl/>
        <w:ind w:hanging="0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спасательной службе города Владикавказ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1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Общие полож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1.1.</w:t>
      </w:r>
      <w:r>
        <w:rPr>
          <w:rFonts w:cs="Times New Roman" w:ascii="Times New Roman" w:hAnsi="Times New Roman"/>
          <w:sz w:val="20"/>
          <w:szCs w:val="20"/>
        </w:rPr>
        <w:t xml:space="preserve"> Спасательная служба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нештатное организационно-техническое объединение органов управления сил и средств гражданской обороны предприятий, учреждений, организаций и их структурных подразделений, обладающих сходным профилем деятельности, независимо от форм их собственности и ведомственной принадлежности, способных к совместному проведению конкретного вида специальных мероприятий гражданской оборон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1.2.</w:t>
      </w:r>
      <w:r>
        <w:rPr>
          <w:rFonts w:cs="Times New Roman" w:ascii="Times New Roman" w:hAnsi="Times New Roman"/>
          <w:sz w:val="20"/>
          <w:szCs w:val="20"/>
        </w:rPr>
        <w:t xml:space="preserve"> Спасательные службы города Владикавказа создаются и функционируют в администрации местного самоуправления города, муниципальных округах и объектах экономики и жизнеобеспечения, независимо от форм собственности и ведомственной принадлежност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1.3.</w:t>
      </w:r>
      <w:r>
        <w:rPr>
          <w:rFonts w:cs="Times New Roman" w:ascii="Times New Roman" w:hAnsi="Times New Roman"/>
          <w:sz w:val="20"/>
          <w:szCs w:val="20"/>
        </w:rPr>
        <w:t xml:space="preserve"> Спасательные службы города Владикавказ в своей деятельности руководствуются Конституцией Российской Федерации, Конституцией Республики Северная Осетия-Алания, законодательством Российской Федерации и Республики Северная Осетия-Алания, указами и распоряжениями Президента Российской Федерации и Главы Республики Северная Осетия-Алания, нормативно-правовыми актами и распоряжениями Правительства Российской Федерации и Республики Северная Осетия-Алания, администрации местного самоуправления города Владикавказа, нормативными актами учреждений, организаций, объектов экономики и жизнеобеспечения, принятыми в пределах их полномочий настоящим Положением, а также собственными положениям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pacing w:val="-2"/>
          <w:sz w:val="20"/>
          <w:szCs w:val="20"/>
          <w:lang w:val="en-US" w:eastAsia="en-US"/>
        </w:rPr>
        <w:t>1.4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Перечень служб администрации местного самоуправления муниципальных округов и на объектовых уровнях определяется из местных условий и необходимости их создания с учетом рекомендации Правительства Республики Северная Осетия-Алания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-2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2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Порядок создания с</w:t>
      </w:r>
      <w:r>
        <w:rPr>
          <w:rFonts w:cs="Times New Roman" w:ascii="Times New Roman" w:hAnsi="Times New Roman"/>
          <w:b/>
          <w:sz w:val="20"/>
          <w:szCs w:val="20"/>
        </w:rPr>
        <w:t>пасательн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лужб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2.1.</w:t>
      </w:r>
      <w:r>
        <w:rPr>
          <w:rFonts w:cs="Times New Roman" w:ascii="Times New Roman" w:hAnsi="Times New Roman"/>
          <w:sz w:val="20"/>
          <w:szCs w:val="20"/>
        </w:rPr>
        <w:t xml:space="preserve"> Спасательные службы города Владикавказа создаются и утверждаются главой администрации местного самоуправления города Владикавказ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2.2.</w:t>
      </w:r>
      <w:r>
        <w:rPr>
          <w:rFonts w:cs="Times New Roman" w:ascii="Times New Roman" w:hAnsi="Times New Roman"/>
          <w:sz w:val="20"/>
          <w:szCs w:val="20"/>
        </w:rPr>
        <w:t xml:space="preserve"> Спасательные службы муниципальных округов, объектов экономики и жизнеобеспечения и учреждений создаются и утверждаются органами местного самоуправления округов, администрациями предприятий, учреждений и организаци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2.3.</w:t>
      </w:r>
      <w:r>
        <w:rPr>
          <w:rFonts w:cs="Times New Roman" w:ascii="Times New Roman" w:hAnsi="Times New Roman"/>
          <w:sz w:val="20"/>
          <w:szCs w:val="20"/>
        </w:rPr>
        <w:t xml:space="preserve"> Начальники спасательных служб города Владикавказа утверждаются постановлением администрации местного самоуправления  города Владикавказ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Начальники спасательных служб в муниципальных округах и на объектовых уровнях назначаются и утверждаются решением администраций муниципальных округов, администраций соответствующих предприятий, учреждений и организаци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pacing w:val="-2"/>
          <w:sz w:val="20"/>
          <w:szCs w:val="20"/>
          <w:lang w:val="en-US" w:eastAsia="en-US"/>
        </w:rPr>
        <w:t>2.4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При начальниках спасательных служб создаются штабы спасательных служб, которые могут состоять из отделов, отделений, групп или персональных исполнителе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pacing w:val="-2"/>
          <w:sz w:val="20"/>
          <w:szCs w:val="20"/>
          <w:lang w:val="en-US" w:eastAsia="en-US"/>
        </w:rPr>
        <w:t>2.5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Организационно-штатная структура спасательных служб города Владикавказа, включенных в состав органов управления, порядок разработки штатов, комплектование личным составом нештатных аварийно-спасательных формирований, нормы и порядок оснащения техникой и материально-техническими средствами разрабатываются Управлением по городу Владикавказ Главного управления МЧС России по Республике Северная Осетия-Алания, в соответствии с рекомендациями МЧС Российской Федерации и Главного управления МЧС России по РСО-Алания.</w:t>
      </w:r>
    </w:p>
    <w:p>
      <w:pPr>
        <w:pStyle w:val="Normal"/>
        <w:autoSpaceDE w:val="false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3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Руководство спасательными службам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3.1.</w:t>
      </w:r>
      <w:r>
        <w:rPr>
          <w:rFonts w:cs="Times New Roman" w:ascii="Times New Roman" w:hAnsi="Times New Roman"/>
          <w:sz w:val="20"/>
          <w:szCs w:val="20"/>
        </w:rPr>
        <w:t xml:space="preserve"> Общее руководство городскими спасательными службами осуществляет глава администрации местного самоуправления города Владикавказа, а на объектовых уровнях - руководители учреждений, ведомств и объектов экономики, на базе которых они создан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3.2.</w:t>
      </w:r>
      <w:r>
        <w:rPr>
          <w:rFonts w:cs="Times New Roman" w:ascii="Times New Roman" w:hAnsi="Times New Roman"/>
          <w:sz w:val="20"/>
          <w:szCs w:val="20"/>
        </w:rPr>
        <w:t xml:space="preserve"> Непосредственное руководство спасательными службами осуществляют начальники этих служб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3.3.</w:t>
      </w:r>
      <w:r>
        <w:rPr>
          <w:rFonts w:cs="Times New Roman" w:ascii="Times New Roman" w:hAnsi="Times New Roman"/>
          <w:sz w:val="20"/>
          <w:szCs w:val="20"/>
        </w:rPr>
        <w:t xml:space="preserve"> Начальник управления по городу Владикавказу – заместитель главы администрации местного самоуправления г. Владикавказа осуществляет методическое руководство деятельностью спасательных служб по вопросам, относящимся к его компетенции, а также координацию и контроль их деятельност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Задачи спасательных служб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4.1.</w:t>
      </w:r>
      <w:r>
        <w:rPr>
          <w:rFonts w:cs="Times New Roman" w:ascii="Times New Roman" w:hAnsi="Times New Roman"/>
          <w:sz w:val="20"/>
          <w:szCs w:val="20"/>
        </w:rPr>
        <w:t xml:space="preserve"> Спасательные службы решают свои задачи на всех этапах деятельности по защите населения в мирное время, с возникновением угрозы нападения противника, а также при защите населения, материальных и культурных ценностей от опасностей, возникающих при ведении военных действий или вследствие этих действий, при проведении аварийно-спасательных и аварийно-восстановительных работ в очагах поражения, в зонах землетрясений или катастрофического затоплени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4.2.</w:t>
      </w:r>
      <w:r>
        <w:rPr>
          <w:rFonts w:cs="Times New Roman" w:ascii="Times New Roman" w:hAnsi="Times New Roman"/>
          <w:sz w:val="20"/>
          <w:szCs w:val="20"/>
        </w:rPr>
        <w:t xml:space="preserve"> Задачи спасательных служб определяются Планом гражданской обороны города Владикавказа, Положениями соответствующих служб, Планами обеспечения выполнения мероприятий защиты населения и Планами гражданской обороны ведомств, учреждений, организаций, на базе которых они созданы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4.3.</w:t>
      </w:r>
      <w:r>
        <w:rPr>
          <w:rFonts w:cs="Times New Roman" w:ascii="Times New Roman" w:hAnsi="Times New Roman"/>
          <w:sz w:val="20"/>
          <w:szCs w:val="20"/>
        </w:rPr>
        <w:t xml:space="preserve"> Общими задачами всех спасательных служб являются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- выполнение специальных мероприятий, в соответствии с профилем службы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- создание и подготовка органов управления, спасательных служб,  нештатных аварийно-спасательных формирований к выполнению специальных и других мероприятий защиты населения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- обеспечение действий нештатных аварийно-спасательных формирований в ходе проведения аварийно-спасательных и других неотложных работ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- организация управления подчиненными органами управления, силами службы и их всестороннее обеспечение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- организация и поддержание взаимодействия с другими спасательными службами, с соответствующими органами управления по делам ГО и ЧС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- учет нештатных аварийно-спасательных формирований, входящих в состав спасательных служб, их укомплектованности личным составом, техникой и имуществом, организаций и учреждений, привлекаемых для решения задач защиты населения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щита личного состава, техники и имущества спасательных служб от поражающих факторов современных средств поражения, аварий, катастроф и стихийных бедстви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4.4.</w:t>
      </w:r>
      <w:r>
        <w:rPr>
          <w:rFonts w:cs="Times New Roman" w:ascii="Times New Roman" w:hAnsi="Times New Roman"/>
          <w:sz w:val="20"/>
          <w:szCs w:val="20"/>
        </w:rPr>
        <w:t xml:space="preserve"> Особые задачи спасательных служб определяются,  исходя из профиля деятельности ведомств, объектов экономики, учреждений, организаций и отражаются в Положении о служб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4.5.</w:t>
      </w:r>
      <w:r>
        <w:rPr>
          <w:rFonts w:cs="Times New Roman" w:ascii="Times New Roman" w:hAnsi="Times New Roman"/>
          <w:sz w:val="20"/>
          <w:szCs w:val="20"/>
        </w:rPr>
        <w:t xml:space="preserve"> Ведомства, учреждения, организации, имеющие объекты повышенной опасности и эксплуатирующие их или представляющие высокую степень опасности возникновения ЧС в мирное и военное время, а также имеющие важное оборонное и экономическое значение, создают нештатные аварийно-спасательные формирования и поддерживают их в постоянной готовност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Порядок определения таких организаций, состав, структура и их задачи устанавливаются Правительством Российской Федерации и Правительством Республики Северная Осетия-Алания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5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Управление спасательными службами, организация их деятельност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5.1.</w:t>
      </w:r>
      <w:r>
        <w:rPr>
          <w:rFonts w:cs="Times New Roman" w:ascii="Times New Roman" w:hAnsi="Times New Roman"/>
          <w:sz w:val="20"/>
          <w:szCs w:val="20"/>
        </w:rPr>
        <w:t xml:space="preserve"> Управление спасательными службами заключается в осуществлении постоянного руководства со стороны соответствующих начальников спасательных служб и их штабов подчиненными органами управления, нештатными аварийно-спасательными формированиями и учреждениями в обеспечении их готовности, направленного на своевременное и успешное выполнение поставленных зада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5.2.</w:t>
      </w:r>
      <w:r>
        <w:rPr>
          <w:rFonts w:cs="Times New Roman" w:ascii="Times New Roman" w:hAnsi="Times New Roman"/>
          <w:sz w:val="20"/>
          <w:szCs w:val="20"/>
        </w:rPr>
        <w:t xml:space="preserve"> Основой управления спасательными службами являются решения начальников спасательных служб и вышестоящих начальников, а также планы обеспечения мероприятий защиты населени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5.3.</w:t>
      </w:r>
      <w:r>
        <w:rPr>
          <w:rFonts w:cs="Times New Roman" w:ascii="Times New Roman" w:hAnsi="Times New Roman"/>
          <w:sz w:val="20"/>
          <w:szCs w:val="20"/>
        </w:rPr>
        <w:t xml:space="preserve"> Планирование  обеспечения мероприятий защиты населения спасательными службами осуществляется на основе планов гражданской обороны города, соответствующих ведомств, объектов экономики, учреждений, организаций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5.4.</w:t>
      </w:r>
      <w:r>
        <w:rPr>
          <w:rFonts w:cs="Times New Roman" w:ascii="Times New Roman" w:hAnsi="Times New Roman"/>
          <w:sz w:val="20"/>
          <w:szCs w:val="20"/>
        </w:rPr>
        <w:t xml:space="preserve"> Планы обеспечения мероприятий защиты населения, определяющие организацию  и порядок выполнения ими специальных мероприятий по защите населения при приведении их в готовность в военное время, разрабатываются начальниками спасательных служб по рекомендациям Управления по городу Владикавказу Главного управления МЧС России по РСО-Алания. </w:t>
      </w:r>
    </w:p>
    <w:p>
      <w:pPr>
        <w:pStyle w:val="Normal"/>
        <w:autoSpaceDE w:val="false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en-US" w:eastAsia="en-US"/>
        </w:rPr>
        <w:t>5.5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ы обеспечения мероприятий по защите населения спасательными службами утверждаются на территориальном и объектовом уровне соответствующими руководителями и вводятся в действие соответствующими начальниками в установленном порядк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5.6.</w:t>
      </w:r>
      <w:r>
        <w:rPr>
          <w:rFonts w:cs="Times New Roman" w:ascii="Times New Roman" w:hAnsi="Times New Roman"/>
          <w:sz w:val="20"/>
          <w:szCs w:val="20"/>
        </w:rPr>
        <w:t xml:space="preserve"> Задачи, организация и деятельность спасательных служб определяются Положениями о спасательных службах, которые разрабатываются начальниками спасательных служб, согласовываются с руководителями ведомств, предприятий, учреждений и организаций, на базе которых созданы эти службы, и утверждаются соответствующими начальникам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5.7.</w:t>
      </w:r>
      <w:r>
        <w:rPr>
          <w:rFonts w:cs="Times New Roman" w:ascii="Times New Roman" w:hAnsi="Times New Roman"/>
          <w:sz w:val="20"/>
          <w:szCs w:val="20"/>
        </w:rPr>
        <w:t xml:space="preserve"> Инструкции и указания городских спасательных служб по вопросам, входящим в их компетенцию, обязательны для выполнения всеми ведомствами, предприятиями и учреждениями, организациями и объектами экономики города, независимо от форм собственност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5.8.</w:t>
      </w:r>
      <w:r>
        <w:rPr>
          <w:rFonts w:cs="Times New Roman" w:ascii="Times New Roman" w:hAnsi="Times New Roman"/>
          <w:sz w:val="20"/>
          <w:szCs w:val="20"/>
        </w:rPr>
        <w:t xml:space="preserve"> Организация работы штабов спасательных служб, порядок и сроки представления оперативных донесений, организация взаимодействия с другими спасательными службами определяются соответствующими наставлениями и специальными указаниями ведомств и органов управления по делам ГО и ЧС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5.9.</w:t>
      </w:r>
      <w:r>
        <w:rPr>
          <w:rFonts w:cs="Times New Roman" w:ascii="Times New Roman" w:hAnsi="Times New Roman"/>
          <w:sz w:val="20"/>
          <w:szCs w:val="20"/>
        </w:rPr>
        <w:t xml:space="preserve"> Для обеспечения устойчивого управления спасательными службами оборудуются пункты управления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6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Ответственность спасательных служб за готовность служб  к обеспечению защиты насел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6.1.</w:t>
      </w:r>
      <w:r>
        <w:rPr>
          <w:rFonts w:cs="Times New Roman" w:ascii="Times New Roman" w:hAnsi="Times New Roman"/>
          <w:sz w:val="20"/>
          <w:szCs w:val="20"/>
        </w:rPr>
        <w:t xml:space="preserve"> Ответственность за готовность органов управления, сил и средств, включаемых в состав спасательных служб, несут начальники спасательных служб, а также руководители ведомств, предприятий, учреждений и организаций города Владикавказа, независимо от форм собственности, на базе которых созданы эти служб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6.2.</w:t>
      </w:r>
      <w:r>
        <w:rPr>
          <w:rFonts w:cs="Times New Roman" w:ascii="Times New Roman" w:hAnsi="Times New Roman"/>
          <w:sz w:val="20"/>
          <w:szCs w:val="20"/>
        </w:rPr>
        <w:t xml:space="preserve"> При приватизации с сохранением профиля их деятельности предприятий, учреждений и организаций, на которые решением администрации местного самоуправления возложено создание спасательных служб, данные обязанности закрепляются за правопреемником приватизируемого объекта экономики на основании соответствующего договор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6.3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Виновные в невыполнении или недобросовестном выполнении устанавливаемых настоящим Положением и иными нормативными правовыми документами требований к созданию и обеспечению деятельности спасательных служб должностные лица несут дисциплинарную, административную и гражданско-правовую ответственность, в соответствии с законодательством Российской Федерации и Республики Северная Осетия-Алания.</w:t>
      </w:r>
    </w:p>
    <w:p>
      <w:pPr>
        <w:pStyle w:val="Normal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7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Порядок комплектования, материально-технического и финансового обеспечения спасательных служб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7.1.</w:t>
      </w:r>
      <w:r>
        <w:rPr>
          <w:rFonts w:cs="Times New Roman" w:ascii="Times New Roman" w:hAnsi="Times New Roman"/>
          <w:sz w:val="20"/>
          <w:szCs w:val="20"/>
        </w:rPr>
        <w:t xml:space="preserve"> Общая численность личного состава органов управления и нештатных аварийно-спасательных формирований, включаемых в состав спасательных служб, предлагается администрацией местного самоуправления города Владикавказа по представлению Управления по городу Владикавказу и по согласованию с финансово-казначейским управлением администрации города Владикавказ.</w:t>
      </w:r>
    </w:p>
    <w:p>
      <w:pPr>
        <w:pStyle w:val="21"/>
        <w:spacing w:lineRule="auto" w:line="240" w:before="0" w:after="0"/>
        <w:ind w:firstLine="709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2.</w:t>
      </w:r>
      <w:r>
        <w:rPr>
          <w:sz w:val="20"/>
          <w:szCs w:val="20"/>
        </w:rPr>
        <w:t xml:space="preserve"> Комплектование спасательных служб личным составом, нормы и порядок оснащения техникой и материально-техническими средствами осуществляется, согласно Методическим рекомендациям по созданию, подготовке, оснащению нештатных аварийно-спасательных формирований и проведению ими АСДНР в условиях мирного и военного времени, за счет предприятий, учреждений, организаций, на базе которых создаются спасательные службы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7.3.</w:t>
      </w:r>
      <w:r>
        <w:rPr>
          <w:rFonts w:cs="Times New Roman" w:ascii="Times New Roman" w:hAnsi="Times New Roman"/>
          <w:sz w:val="20"/>
          <w:szCs w:val="20"/>
        </w:rPr>
        <w:t xml:space="preserve"> Обеспечение спасательных служб автомобильным транспортом, дорожно-строительной и подъемно-транспортной техникой производится за счет ресурсов, не подлежащих передаче Вооруженным Силам Российской Федерации в военное врем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7.4.</w:t>
      </w:r>
      <w:r>
        <w:rPr>
          <w:rFonts w:cs="Times New Roman" w:ascii="Times New Roman" w:hAnsi="Times New Roman"/>
          <w:sz w:val="20"/>
          <w:szCs w:val="20"/>
        </w:rPr>
        <w:t xml:space="preserve"> Финансирование специальных мероприятий по защите населения от чрезвычайных ситуаций, включая подготовку и оснащение спасательных служб, осуществляется соответственно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- в бюджетных организациях и учреждениях федеральных органов исполнительной власти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за счет федерального бюджета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- в бюджетных организациях и учреждениях республиканского и местных органов власти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0"/>
          <w:szCs w:val="20"/>
        </w:rPr>
        <w:t>за счет средств республиканского бюджета и бюджета администрации местного самоуправления города Владикавказа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- на самостоятельных предприятиях, учреждениях и в организациях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-</w:t>
      </w:r>
      <w:r>
        <w:rPr>
          <w:rFonts w:cs="Times New Roman" w:ascii="Times New Roman" w:hAnsi="Times New Roman"/>
          <w:sz w:val="20"/>
          <w:szCs w:val="20"/>
        </w:rPr>
        <w:t xml:space="preserve"> за счет средств на административно-управленческие, эксплуатационные расходы и других средств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7.6.</w:t>
      </w:r>
      <w:r>
        <w:rPr>
          <w:rFonts w:cs="Times New Roman" w:ascii="Times New Roman" w:hAnsi="Times New Roman"/>
          <w:sz w:val="20"/>
          <w:szCs w:val="20"/>
        </w:rPr>
        <w:t xml:space="preserve"> Обеспечение нештатных аварийно-спасательных формирований спасательных служб техникой и всеми видами материально-технических средств осуществляется как за счет техники и имущества, имеющихся в спасательных службах для обеспечения их деятельности, так и из местных ресурсов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7.7. Обеспечение нештатных аварийно-спасательных формирований спасательных служб из местных ресурсов другими видами техники, транспортом и всеми видами материально-технических средств осуществляется за счет администрации  местного самоуправления г.Владикавказа, предприятий, учреждений и организаций, независимо от форм собственности и ведомственной принадлежности.  </w:t>
      </w:r>
    </w:p>
    <w:p>
      <w:pPr>
        <w:pStyle w:val="Normal"/>
        <w:widowControl w:val="fals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ind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е АМС г.Владикавказа от 17 марта 2006 г. № 518.</w:t>
      </w:r>
    </w:p>
    <w:sectPr>
      <w:headerReference w:type="default" r:id="rId2"/>
      <w:headerReference w:type="first" r:id="rId3"/>
      <w:type w:val="nextPage"/>
      <w:pgSz w:w="11906" w:h="16838"/>
      <w:pgMar w:left="1100" w:right="68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42:00Z</dcterms:created>
  <dc:creator>User</dc:creator>
  <dc:description/>
  <cp:keywords/>
  <dc:language>en-US</dc:language>
  <cp:lastModifiedBy>1</cp:lastModifiedBy>
  <cp:lastPrinted>2009-09-09T22:30:00Z</cp:lastPrinted>
  <dcterms:modified xsi:type="dcterms:W3CDTF">2009-09-09T18:30:00Z</dcterms:modified>
  <cp:revision>20</cp:revision>
  <dc:subject/>
  <dc:title/>
</cp:coreProperties>
</file>